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88620</wp:posOffset>
            </wp:positionV>
            <wp:extent cx="809625" cy="782955"/>
            <wp:effectExtent l="0" t="0" r="0" b="0"/>
            <wp:wrapTight wrapText="bothSides">
              <wp:wrapPolygon edited="0">
                <wp:start x="10173" y="0"/>
                <wp:lineTo x="7134" y="734"/>
                <wp:lineTo x="3566" y="2394"/>
                <wp:lineTo x="3033" y="3505"/>
                <wp:lineTo x="1069" y="5904"/>
                <wp:lineTo x="-2" y="8857"/>
                <wp:lineTo x="-176" y="11809"/>
                <wp:lineTo x="175" y="14766"/>
                <wp:lineTo x="1602" y="17720"/>
                <wp:lineTo x="4280" y="20672"/>
                <wp:lineTo x="4461" y="21044"/>
                <wp:lineTo x="15348" y="21226"/>
                <wp:lineTo x="16243" y="21226"/>
                <wp:lineTo x="16600" y="20672"/>
                <wp:lineTo x="20168" y="17720"/>
                <wp:lineTo x="21238" y="14766"/>
                <wp:lineTo x="21600" y="12367"/>
                <wp:lineTo x="21600" y="8857"/>
                <wp:lineTo x="20348" y="5904"/>
                <wp:lineTo x="18559" y="3505"/>
                <wp:lineTo x="18203" y="2394"/>
                <wp:lineTo x="14279" y="734"/>
                <wp:lineTo x="11244" y="0"/>
                <wp:lineTo x="101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______________________________</w:t>
      </w:r>
    </w:p>
    <w:p>
      <w:pPr>
        <w:pStyle w:val="Normal"/>
        <w:jc w:val="right"/>
        <w:rPr/>
      </w:pPr>
      <w:r>
        <w:rPr/>
        <w:t>Date:_______________________________</w:t>
      </w:r>
    </w:p>
    <w:p>
      <w:pPr>
        <w:pStyle w:val="Normal"/>
        <w:jc w:val="right"/>
        <w:rPr/>
      </w:pPr>
      <w:r>
        <w:rPr/>
        <w:t>Period: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at Do You Remember About…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Challenger space shuttle explosion  (1986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and/o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disintegration of the Columbia space shuttle (2003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terview one adult.  Ask them about where they were when the event(s) happened, what they felt like, and how people reacted around them.  Record their thoughts below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ignature of person interviewed: 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30:00Z</dcterms:created>
  <dc:creator>cbeunning</dc:creator>
  <dc:description/>
  <cp:keywords/>
  <dc:language>en-US</dc:language>
  <cp:lastModifiedBy>Jean Kavanagh</cp:lastModifiedBy>
  <dcterms:modified xsi:type="dcterms:W3CDTF">2009-12-10T21:20:00Z</dcterms:modified>
  <cp:revision>4</cp:revision>
  <dc:subject/>
  <dc:title>Name:______________________________</dc:title>
</cp:coreProperties>
</file>